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b4a8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a8a4" stroked="f" o:allowincell="f" style="position:absolute;margin-left:-84pt;margin-top:99pt;width:647.95pt;height:62.95pt;mso-wrap-style:none;v-text-anchor:middle">
                <v:fill o:detectmouseclick="t" type="solid" color2="#4b575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25730</wp:posOffset>
                </wp:positionV>
                <wp:extent cx="7162800" cy="68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Diplôme d’ingénieur Construction et aménage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tion : bâtiment (cycle préparatoi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9.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Diplôme d’ingénieur Construction et aménage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Option : bâtiment (cycle préparatoi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1000</wp:posOffset>
                </wp:positionH>
                <wp:positionV relativeFrom="paragraph">
                  <wp:posOffset>-457200</wp:posOffset>
                </wp:positionV>
                <wp:extent cx="64770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4A8A4" w:val="clea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DES 5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10pt;height:18pt;mso-wrap-distance-left:9.05pt;mso-wrap-distance-right:9.05pt;mso-wrap-distance-top:0pt;mso-wrap-distance-bottom:0pt;margin-top:-36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B4A8A4" w:val="clea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DES 5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338070</wp:posOffset>
                </wp:positionV>
                <wp:extent cx="6553200" cy="3100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étranger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otre plus haut niveau de diplôme préparé avant le Cnam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Arial" w:hAnsi="Arial" w:cs="Arial"/>
                                <w:sz w:val="6"/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i vous avez obtenu 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une équivalence :    Série : _____  Mention : _____  Année 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 Dépt / Pays 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Votre première inscription dans une universit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</w:t>
                              <w:tab/>
                              <w:tab/>
                              <w:tab/>
                              <w:tab/>
                              <w:t xml:space="preserve">      Année 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ablissement : _______________________________________________</w:t>
                              <w:tab/>
                              <w:t>Code établissement 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s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4.15pt;mso-wrap-distance-left:9.05pt;mso-wrap-distance-right:9.05pt;mso-wrap-distance-top:0pt;mso-wrap-distance-bottom:0pt;margin-top:184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étranger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Votre plus haut niveau de diplôme préparé avant le Cnam 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Arial" w:hAnsi="Arial" w:cs="Arial"/>
                          <w:sz w:val="6"/>
                          <w:szCs w:val="6"/>
                          <w:vertAlign w:val="superscript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  <w:vertAlign w:val="superscript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i vous avez obtenu l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une équivalence :    Série : _____  Mention : _____  Année 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 Dépt / Pays : 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Votre première inscription dans une université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</w:t>
                        <w:tab/>
                        <w:tab/>
                        <w:tab/>
                        <w:tab/>
                        <w:t xml:space="preserve">      Année : 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ablissement : _______________________________________________</w:t>
                        <w:tab/>
                        <w:t>Code établissement :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s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1525</wp:posOffset>
                </wp:positionH>
                <wp:positionV relativeFrom="paragraph">
                  <wp:posOffset>5314950</wp:posOffset>
                </wp:positionV>
                <wp:extent cx="7391400" cy="41668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9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127"/>
                              <w:gridCol w:w="1275"/>
                              <w:gridCol w:w="850"/>
                              <w:gridCol w:w="2268"/>
                              <w:gridCol w:w="1135"/>
                              <w:gridCol w:w="134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brévi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érie/Spécialit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ée d’obtentio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blissement d’obten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pt. / pay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Formation continue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984"/>
                              <w:gridCol w:w="3119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itulé du stag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ganisme (nom et adresse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plôme / certificat / unité d’enseignement /apprentissages réalis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Langues étrangères</w:t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1"/>
                              <w:gridCol w:w="255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ès couram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rrecte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ri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28.1pt;mso-wrap-distance-left:9.05pt;mso-wrap-distance-right:9.05pt;mso-wrap-distance-top:0pt;mso-wrap-distance-bottom:0pt;margin-top:418.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99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127"/>
                        <w:gridCol w:w="1275"/>
                        <w:gridCol w:w="850"/>
                        <w:gridCol w:w="2268"/>
                        <w:gridCol w:w="1135"/>
                        <w:gridCol w:w="1340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bréviation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érie/Spécialité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ée d’obtention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blissement d’obtention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t. / pays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Formation continue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984"/>
                        <w:gridCol w:w="3119"/>
                        <w:gridCol w:w="2900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itulé du stag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e (nom et adresse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ôme / certificat / unité d’enseignement /apprentissages réalis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Langues étrangères</w:t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1"/>
                        <w:gridCol w:w="2551"/>
                        <w:gridCol w:w="2551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ès couram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recte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ri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9575</wp:posOffset>
                </wp:positionH>
                <wp:positionV relativeFrom="paragraph">
                  <wp:posOffset>-81280</wp:posOffset>
                </wp:positionV>
                <wp:extent cx="6553200" cy="24288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268"/>
                              <w:gridCol w:w="992"/>
                              <w:gridCol w:w="2482"/>
                              <w:gridCol w:w="1416"/>
                              <w:gridCol w:w="852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tuation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mployeur - Entrepri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SP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nomination exacte de la foncti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veau de qualific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1.25pt;mso-wrap-distance-left:9.05pt;mso-wrap-distance-right:9.05pt;mso-wrap-distance-top:0pt;mso-wrap-distance-bottom:0pt;margin-top:-6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3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268"/>
                        <w:gridCol w:w="992"/>
                        <w:gridCol w:w="2482"/>
                        <w:gridCol w:w="1416"/>
                        <w:gridCol w:w="852"/>
                        <w:gridCol w:w="84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ua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mployeur - Entrepri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P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nomination exacte de la foncti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veau de qualific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5715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« Diplôme d’ingénieur Construction et aménage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tion : bâtiment (cycle préparatoire)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« Diplôme d’ingénieur Construction et aménage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Option : bâtiment (cycle préparatoire)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81153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YCLE PREPARATOIRE OCTOBRE 2007 A FEVRIER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ALYSE ET CALCUL MATRICIE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VA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SISTANCE DES MATERIAUX I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V1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ETON ARM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V1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YCLE PREPARATOIRE MARS 2008 A JUIN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SISTANCE DES MATERIAUX I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V1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CEDES GENERAUX DE CONSTRUC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V0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CHNOLOGIE DE LA CONSTRUC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V1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TS DE CONSTRUCTION EN BETON ARME OU ACIE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V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XAMEN D’ADMISS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5A4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OU RAPPORT D’ACTIVITE PROFESSIONNELLE (CP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5T4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465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la fin du cycle préparatoire, le candidat doit s’inscrire à l’examen d’admission à l’Ecole d’Ingénieur Cnam. Pour ce faire, il doi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465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voir obtenu les 7 UE techniques du cycle préparatoir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4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voir un an d’expérience professionnelle dans le domaine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pport d’activit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 ou 2 ans d’expérience professionnelle complétés par un stage de 6 mois dans le domaine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pport de stag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A5T4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18 crédits ECTS)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4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emplir le dossier d’inscription à l’examen d’admission de l’Ecole d’Ingénieur Cna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A5A4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639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YCLE PREPARATOIRE OCTOBRE 2007 A FEVRIER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ALYSE ET CALCUL MATRICIE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VA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SISTANCE DES MATERIAUX I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V1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ETON ARM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V1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YCLE PREPARATOIRE MARS 2008 A JUIN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SISTANCE DES MATERIAUX IV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V1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CEDES GENERAUX DE CONSTRUC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V0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CHNOLOGIE DE LA CONSTRUC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V1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TS DE CONSTRUCTION EN BETON ARME OU ACIER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V1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XAMEN D’ADMISS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5A4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OU RAPPORT D’ACTIVITE PROFESSIONNELLE (CP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5T4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567" w:right="465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la fin du cycle préparatoire, le candidat doit s’inscrire à l’examen d’admission à l’Ecole d’Ingénieur Cnam. Pour ce faire, il doi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465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voir obtenu les 7 UE techniques du cycle préparatoir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46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voir un an d’expérience professionnelle dans le domaine (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apport d’activit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 ou 2 ans d’expérience professionnelle complétés par un stage de 6 mois dans le domaine (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apport de stag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A5T4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18 crédits ECTS)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46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emplir le dossier d’inscription à l’examen d’admission de l’Ecole d’Ingénieur Cnam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A5A4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206184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06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xamen d’admission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62.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xamen d’admission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1743075</wp:posOffset>
                </wp:positionV>
                <wp:extent cx="6400800" cy="2286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04pt;height:18pt;mso-wrap-distance-left:9.05pt;mso-wrap-distance-right:9.05pt;mso-wrap-distance-top:0pt;mso-wrap-distance-bottom:0pt;margin-top:137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2085975</wp:posOffset>
                </wp:positionV>
                <wp:extent cx="6400800" cy="29718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64.2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5048250</wp:posOffset>
                </wp:positionV>
                <wp:extent cx="64008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04pt;height:18pt;mso-wrap-distance-left:9.05pt;mso-wrap-distance-right:9.05pt;mso-wrap-distance-top:0pt;mso-wrap-distance-bottom:0pt;margin-top:397.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5410200</wp:posOffset>
                </wp:positionV>
                <wp:extent cx="6400800" cy="306197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06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emploi (voir formulaire joint) et/ou bulletin de salai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inscription à l’ANPE (de moins de 15 jours) pour les demandeurs d’emploi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41.1pt;mso-wrap-distance-left:9.05pt;mso-wrap-distance-right:9.05pt;mso-wrap-distance-top:0pt;mso-wrap-distance-bottom:0pt;margin-top:426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emploi (voir formulaire joint) et/ou bulletin de salai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inscription à l’ANPE (de moins de 15 jours) pour les demandeurs d’emploi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0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03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9T12:03:00Z</dcterms:modified>
  <cp:revision>2</cp:revision>
  <dc:subject/>
  <dc:title/>
</cp:coreProperties>
</file>